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r sprawy GOPS.ZP.0717/70-4/2012                                            Kodeń, dnia 04.12.2012r.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wiadomienie o wyborze najkorzystniejszej oferty. 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tyczy przetargu nieograniczonego pn. 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Zadanie 1 : </w:t>
      </w:r>
      <w:r>
        <w:rPr>
          <w:rFonts w:cs="Times New Roman" w:ascii="Times New Roman" w:hAnsi="Times New Roman"/>
          <w:sz w:val="24"/>
          <w:szCs w:val="24"/>
        </w:rPr>
        <w:t xml:space="preserve">Palacz kotłów co, wodnych i parowych na paliwo stałe, ciekłe i gazowe dla 5 osób skierowanych przez Gminny Ośrodek Pomocy Społecznej w Kodniu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Wybrana została oferta złożona przez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kład Doskonalenia Zawodowego w Lublinie, Oddział w Białej Podlaskiej, Aleja Jana Pawła II 97, 21-500 Biała Podlas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- za cenę ofertową brutto 7495, 00 złotych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vertAlign w:val="superscript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(7495 x 100) : 7495 = 100pkt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 prawne i faktycz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oku po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a prowadzonego w trybie przetargu nieograniczonego wpły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ła jedna oferta. Wykonawca ten spe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nia wszystkie warunki udzia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u w po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u, jego oferta nie podlega odrzuceniu i jest najkorzystniejsza pod wzgl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em przyj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ych w specyfikacji ist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w zam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wienia kryteri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w oceny ofert tj. ce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ziałając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 art. 94 ust. 2 pkt. 1 lit. a ustawy Prawo zamówień publicznych (tj. Dz. U z 2010 r. Nr 113, poz. 759 z pózn. zm.) termin podpisania umowy na zadanie wyznaczam do dnia 6 grudnia 2012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Kierownik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Gminnego Ośrodka Pomocy Społecznej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w Kodniu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/-/ Grażyna Witkowic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2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11:00Z</dcterms:created>
  <dc:creator>ADM</dc:creator>
  <dc:description/>
  <dc:language>en-US</dc:language>
  <cp:lastModifiedBy>budownictwo</cp:lastModifiedBy>
  <cp:lastPrinted>2012-12-04T13:08:00Z</cp:lastPrinted>
  <dcterms:modified xsi:type="dcterms:W3CDTF">2012-12-04T12:11:00Z</dcterms:modified>
  <cp:revision>2</cp:revision>
  <dc:subject/>
  <dc:title/>
</cp:coreProperties>
</file>